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Т РК «</w:t>
      </w:r>
      <w:r>
        <w:rPr>
          <w:rFonts w:cs="Times New Roman" w:ascii="Times New Roman" w:hAnsi="Times New Roman"/>
          <w:b/>
          <w:sz w:val="24"/>
          <w:szCs w:val="24"/>
        </w:rPr>
        <w:t>Упаков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. Резина и резинопластиковые материалы для контакта с пищевыми продуктами. Определение цинка в водной вытяж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фотометрическим метод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 РК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Упаковка Упаковк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. Резина и резинопластиковые материалы для контакта с пищевыми продуктами. Определение цинка в водной вытяжке фотометрическим методом»</w:t>
      </w:r>
      <w:r>
        <w:rPr>
          <w:rFonts w:cs="Times New Roman" w:ascii="Times New Roman" w:hAnsi="Times New Roman"/>
          <w:sz w:val="24"/>
          <w:szCs w:val="24"/>
        </w:rPr>
        <w:t xml:space="preserve"> по стандартизации необходима для обеспечения и выполнения требований п. 4 и п.5  статьи 5 ТР ТС (005/2011) «О безопасности упаковки». Для целей безопасности применения упаковки, применяемой при производстве пищевой продукции и предупреждения действий, вводящих в заблуждение приобретателей (потребителей), должны соблюдаться санитарно-гигиенические показатели безопасности и нормативы веществ, выделяющихся из упаковки (укупорочных средств), контактирующих с пищевой продук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пределения цинка в упаковке, применяемой при производстве пищевой продукции, т.к. при длительном поступлении в организм в больших количествах всех солей цинка, особенно сульфатов и хлоридов, могут вызывать отравление из-за токсич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беспечения контроля материалов при производстве упаковки для контакта с пищевой продукцией с содержанием цика, что не должно увеличивать степень риска возможного неблагоприятного действия пищевой продукции на здоровье человека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3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20 декабря 2022 года № 433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</w:t>
      </w:r>
      <w:r>
        <w:rPr>
          <w:rFonts w:cs="Times New Roman" w:ascii="Times New Roman" w:hAnsi="Times New Roman"/>
          <w:sz w:val="24"/>
          <w:szCs w:val="24"/>
        </w:rPr>
        <w:t>Восточно-Казахстанский филиал АО «НаЦЭкС»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sz w:val="24"/>
        </w:rPr>
        <w:t>Настоящий стандарт распространяется на упаковку, резину и резинопластиковые материалы для контакта с пищевыми продуктами и устанавливает требования к проведению измерения массовой концентрации цинка в водной и модельной среде в целях оценки соответствия требованиям гигиенической безопасности</w:t>
      </w:r>
      <w:r>
        <w:rPr>
          <w:rFonts w:eastAsia="Calibri"/>
          <w:sz w:val="24"/>
        </w:rPr>
        <w:t>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</w:t>
      </w:r>
      <w:r>
        <w:rPr>
          <w:rFonts w:cs="Times New Roman" w:ascii="Times New Roman" w:hAnsi="Times New Roman"/>
          <w:sz w:val="24"/>
          <w:szCs w:val="24"/>
        </w:rPr>
        <w:t>требования статьи  5 ТР ТС (005/2011) «О безопасности упаков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предприятия выпускающие упаковку для контакта с пищевыми продуктами, испытательны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разработан на основе проведённых лабораторных исследований по определению цинк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в водной вытяжке фотометрическим методом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</w:t>
      </w:r>
    </w:p>
    <w:p>
      <w:pPr>
        <w:pStyle w:val="Style20"/>
        <w:spacing w:before="0" w:after="0"/>
        <w:ind w:firstLine="567"/>
        <w:rPr>
          <w:color w:val="000000"/>
        </w:rPr>
      </w:pPr>
      <w:r>
        <w:rPr>
          <w:lang w:val="ru-MD"/>
        </w:rPr>
        <w:t>тел</w:t>
      </w:r>
      <w:r>
        <w:rPr>
          <w:lang w:val="en-US"/>
        </w:rPr>
        <w:t xml:space="preserve">. </w:t>
      </w:r>
      <w:r>
        <w:rPr/>
        <w:t>+7</w:t>
      </w:r>
      <w:r>
        <w:rPr>
          <w:lang w:val="en-US"/>
        </w:rPr>
        <w:t xml:space="preserve"> (7232) 25-08-74</w:t>
      </w:r>
    </w:p>
    <w:p>
      <w:pPr>
        <w:pStyle w:val="Style20"/>
        <w:spacing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 xml:space="preserve">E-mail: vko@ksm.kz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4-02-21T03:32:00Z</dcterms:modified>
  <cp:revision>10</cp:revision>
  <dc:subject/>
  <dc:title/>
</cp:coreProperties>
</file>